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Створення дому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153</Words>
  <Characters>1029</Characters>
  <CharactersWithSpaces>87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7:00Z</dcterms:modified>
  <cp:revision>55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